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31014296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991396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606415082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816218369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